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crostic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layful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ctiv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and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ov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Ordinar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wesom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ikabl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maz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apid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ar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Outgoin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i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uple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Oh Christmas tre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 wish your presents were fre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f I was a pi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ould I dig?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f I had a job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ould my name be Bob?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magine If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magine if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There were no shootings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All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07:00Z</dcterms:created>
  <dc:creator>Clinton Public Schools</dc:creator>
  <dc:description/>
  <cp:keywords/>
  <dc:language>en-US</dc:language>
  <cp:lastModifiedBy>Clinton Public Schools</cp:lastModifiedBy>
  <dcterms:modified xsi:type="dcterms:W3CDTF">2010-12-09T15:23:00Z</dcterms:modified>
  <cp:revision>1</cp:revision>
  <dc:subject/>
  <dc:title>Acrostics</dc:title>
</cp:coreProperties>
</file>